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CIVIL AVIATION AUTHORIT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CAA House, Room T409, 45-59 Kingsway, London WC2B 6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Switchboard: 0171-379 7311        Direct Dial: 0171-832 5444            Fax: 0171-832 6724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Email: poper@caaerg.co.u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Dear Reader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The Authority is grateful to the following airlines for submitting their September returns by the deadline of 21 October 1999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 2000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 Cavrel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irtours International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itish World Airlines Ltd t/a Classic Airway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Brymon Airway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Easyjet Airline Co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European Aviation Air Charter Ltd t/a European Air Charter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Flying Colour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Gill Aviation t/a Gillair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Go Fly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Isles of Scilly Skybus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Lynton Aviation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Maersk Air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Sabre Airways Ltd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South Coast Airways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Yours sincerely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R D Pope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96</Characters>
  <CharactersWithSpaces>893</CharactersWithSpaces>
  <Company>Civil Aviation Author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6:16:00Z</dcterms:created>
  <dc:creator>Linda Moore</dc:creator>
  <dc:description/>
  <dc:language>en-US</dc:language>
  <cp:lastModifiedBy/>
  <cp:lastPrinted>2000-01-19T12:11:00Z</cp:lastPrinted>
  <dcterms:modified xsi:type="dcterms:W3CDTF">2000-01-24T16:16:00Z</dcterms:modified>
  <cp:revision>2</cp:revision>
  <dc:subject/>
  <dc:title>CIVIL AVIATION AUTHOR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rkeE</vt:lpwstr>
  </property>
</Properties>
</file>