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VIL AVIATION AUTHORITY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AA House, Room T409, 45-59 Kingsway, London WC2B 6TE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witchboard: 0171-379 7311    Direct Dial: 0171-832 5444      Fax: 0171-832 6724     Telex 883092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uthority is grateful to the following airlines for submitting their February returns by the deadline of 21 March 1997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2000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Belfas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Foyle (Antonov)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line Managemen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tours International Airways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 Euro Ops (LGW)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 Express Airlines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ntel Helicopter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Mediterranean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Regional Airline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iness 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edonian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 Flyer Expres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uropean Air Charte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ing Colours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 B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an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nton Je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ersk 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5-06T11:04:00Z</dcterms:created>
  <dc:creator>Linda Moore</dc:creator>
  <dc:description/>
  <dc:language>en-US</dc:language>
  <cp:lastModifiedBy>CAA ERG</cp:lastModifiedBy>
  <cp:lastPrinted>1998-07-09T10:30:00Z</cp:lastPrinted>
  <dcterms:modified xsi:type="dcterms:W3CDTF">1998-07-09T10:31:00Z</dcterms:modified>
  <cp:revision>75</cp:revision>
  <dc:subject/>
  <dc:title/>
</cp:coreProperties>
</file>