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A House, Room T409, 45-59 Kingsway, London WC2B 6T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witchboard: 0171-379 7311    Direct Dial: 0171-832 5444      Fax: 0171-832 6724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mail: poper@caaerg.co.uk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ity is grateful to the following airlines for submitting their November returns by the deadline of 21 December 1998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UK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line Managemen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 Euro Op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Mediterrane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Regiona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doni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bon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jet Airline C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 B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ve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ersk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x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5:58:00Z</dcterms:created>
  <dc:creator>Linda Moore</dc:creator>
  <dc:description/>
  <dc:language>en-US</dc:language>
  <cp:lastModifiedBy>Burke</cp:lastModifiedBy>
  <cp:lastPrinted>1999-03-10T14:47:00Z</cp:lastPrinted>
  <dcterms:modified xsi:type="dcterms:W3CDTF">1999-03-10T15:58:00Z</dcterms:modified>
  <cp:revision>1</cp:revision>
  <dc:subject/>
  <dc:title>CIVIL AVIATION AUTHORITY</dc:title>
</cp:coreProperties>
</file>