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Table 12 (continu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Not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w:t>
        <w:tab/>
        <w:t>For the purposes of this table, change of gauge passengers are treated as terminal and are includ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5.</w:t>
        <w:tab/>
        <w:t>Excludes passengers at Barrow, Battersea Heliport, Carlisle, Lerwick, Londonderry, Plymouth and Shoreham.</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6.</w:t>
        <w:tab/>
        <w:t>In order to preserve market analysis all identifiable diversions are reallocated to the point of intended operatio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w:t>
        <w:tab/>
        <w:t>Figures for Belfast City are estimated.</w:t>
      </w:r>
    </w:p>
    <w:sectPr>
      <w:type w:val="nextPage"/>
      <w:pgSz w:w="11906" w:h="16838"/>
      <w:pgMar w:left="1152" w:right="1008" w:gutter="0" w:header="0" w:top="1152" w:footer="0" w:bottom="15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LinePrinte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LinePrinter" w:cs="CG Times (W1)"/>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LinePrinter" w:cs="CG Times (W1)"/>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Words>
  <Characters>0</Characters>
  <CharactersWithSpaces>1608</CharactersWithSpaces>
  <Company>Civil Aviation Author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8T00:00:00Z</dcterms:created>
  <dc:creator>Linda Moore</dc:creator>
  <dc:description/>
  <dc:language>en-US</dc:language>
  <cp:lastModifiedBy/>
  <cp:lastPrinted>1999-04-14T14:35:00Z</cp:lastPrinted>
  <dcterms:modified xsi:type="dcterms:W3CDTF">1999-04-14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 Linda</vt:lpwstr>
  </property>
</Properties>
</file>