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6\fmodern\fcharset0\fprq1{\*\panose 00000000000000000000}Courier;}{\f17\fmodern\fcharset0\fprq1{\*\panose 00000000000000000000}LinePrinter;}{\f40\froman\fcharset0\fprq2{\*\panose 00000000000000000000}CG Times (W1);}{\f41\froman\fcharset238\fprq2 Times New Roman CE;}{\f42\froman\fcharset204\fprq2 Times New Roman Cyr;}{\f44\froman\fcharset161\fprq2 Times New Roman Greek;}{\f45\froman\fcharset162\fprq2 Times New Roman Tur;}{\f46\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0\fs20\lang2057\cgrid \snext0 Normal;}{\*\cs10 \additive Default Paragraph Font;}{\s15\sl-240\slmult0\nowidctlpar\widctlpar\adjustright \f6\lang2057\cgrid \snext15 Paragraph 1;}}{\info{\author Linda Moore}{\operator Moore Linda}{\creatim\yr1990\mo1\dy12}{\revtim\yr1999\mo1\dy13\hr11\min13}{\printim\yr1999\mo1\dy13\hr11\min12}{\version44}{\edmins131}{\nofpages5}{\nofwords1491}{\nofchars10725}{\*\company Civil Aviation Authority}{\nofcharsws0}{\vern71}}\paperw11909\paperh16834\margl1152\margr1008\margt1152\margb864 \facingp\ftnbj\aenddoc\ftnrestart\noextrasprl\prcolbl\cvmme\sprsspbf\brkfrm\swpbdr\lytprtmet\hyphcaps0\fracwidth\viewkind4\viewscale115\pgbrdrhead\pgbrdrfoot \fet0\sectd \linex576\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ri-331\sl-240\slmult0\nowidctlpar\widctlpar\adjustright \f40\fs20\lang2057\cgrid {\f17\fs18\ul FOREWORD}{\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1   \tab }{\f17\fs18\ul CONTENT}{\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1.1 \tab UK Airports - Monthly Statements of Movements, Passengers and Cargo is prepared by the Civil Aviation Authority with the co-operation of the United Kingdom airport operators.  The assistance from all these authorities is gratefully acknowled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tab Some of the figures included in this publication may be provisional only and may be revised in later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2\tab }{\f17\fs18\ul CONVENTION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2.1\tab }{\i\f17\fs18\ul Symbols and Abbreviations}{\f17\fs18   The following are used throug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 = 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40\sl-240\slmult0\keep\nowidctlpar\widctlpar\adjustright {\f17\fs18                  - = 0 or value too low to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P = provi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x = figures not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2.2\tab }{\i\f17\fs18\ul Rounding of Figures}{\f17\fs18   In tables where figures have been rounded to the nearest final digit, there may be an apparent slight discrepancy between the sum of the constituent items and the total as sh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tab }{\i\f17\fs18\ul Units of Measurement}{\f17\fs18   Metric measurements are used throughout this pub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nne = 1000 kil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nversion factors    (metric to imp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tonne = 1.1023 short 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tonne = 0.9842 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xplanations of other terms used throughout the tables are contained in the section on Definitions immediately following the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f17\fs18\ul ENQUIRIE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tab }{\i\f17\fs18\ul Statistics}{\f17\fs18 \tab Enquiries concerning the information in this publication should be addres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ivil Aviation Authority\tab \tab \tab Tel. 0171-832 6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viation Data Unit\tab \tab \tab      0171-832 56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oom T4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A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5/59 Kings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London WC2B 6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40\sl-240\slmult0\keep\nowidctlpar\widctlpar\adjustright {\f17\fs18 \tab \tab \tab Enquiries concerning further analysis of UK Airport or other UK Civil Aviation statistics \tab \tab \tab should be addres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el. 0171-832 5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331\sl-240\slmult0\nowidctlpar\widctlpar\adjustright {\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tab }{\i\f17\fs18\ul Distribution}{\f17\fs18 \tab Enquiries concerning orders and subscriptions should be address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Westward Digital Ltd\tab \tab \tab Tel. Cheltenham (01242) 283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7 Windso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helten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loucestersh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L52 2D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nual Subscription Rate 1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dividual Copy Rate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3.3\tab }{\i\f17\fs18\ul Magnetic Media}{\f17\fs18  3.5 inch diskettes are available in Word for Windows V6.0 format or an Excel spreadsheet format.  Enquiries should be made to the Aviation Data Unit at the address given in 3.1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nual Magnetic Subscription Rate 62.00 + V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dividual Diskette Rate           6.20 + V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f17\fs18\ul OTHER CIVIL AVIATION STATISTICS FOR EARLIER YEAR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tab Statistics for the period from February 1968 to December 1972 were published in the Civil Aviation Series of the Department of Trade &amp; Industry's Business Mon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eries com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1   Airport Activity                               (Monthly   and An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2   Air Passengers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3   Air Freight &amp; Mail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4   Airline Operations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5   Airline Operations                             (Quarterly and An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6   Domestic Passenger Traffic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7   Air Passengers - International and Cabot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A.8   Airline Financial Statistics                (Annually: 1968 to 1971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tab 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3\tab 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4\tab 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7\fs18\ul CONTENT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UK Airports - Movement, Passenger and Cargo Statistic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Table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ize of UK Airports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Main Outputs of UK Airports (1961-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18\ul Airport Activity}{\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tab Summary of Activity at UK Air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Aircraft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Air Transport Movements by Type and Nationality of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Air Transport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ir Transport Movements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Air Transport Landings Div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18\ul Air Passenger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Air Passengers by Type and Nationality of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Terminal and Transit Passengers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1\tab EC and Other International Terminal Passenger Traffic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2\tab Domestic Terminal Passenger Traffic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tab International Air Passenger Traffic to and from UK Reporting Airports Analysis by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tab International Air Passenger Traffic to and from UK Reporting Air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18\ul Air Freight}{\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tab Freight by Type and Nationality of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tab International and Domestic Fr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tab Freight by Aircraft Configuration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18\ul Air Mail}{\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tab Mail by Type and Nationality of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tab International and Domestic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tab Mail by Aircraft Configuration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tab Passengers and Air Transport Movements at Highlands and Islands Aerodromes - Comparison with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Appendix  Definitions - UK Airport Statistic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7\fs18\ul Appendix  Definitions - UK Airport Statistic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MOVEMENT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ircraft movement}{\f17\fs18   An aircraft take-off or landing at an airport.  For airport traffic purposes one arrival and one departure are counted as two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Commercial Movement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ir transport movements}{\f17\fs18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f17\fs17   In the case of code sharing and franchise services the flight is allocated to the operator who has commercial responsibility for the service.}{\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adjustright {\i\f17\fs17\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ir taxi movement}{\f17\fs17  is a movement by an aircraft of less than 15 tonnes MTWA operating on a non-scheduled service.  These are predominantly sole-use charte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31\sl-240\slmult0\nowidctlpar\widctlpar\adjustright {\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Empty positioning movements}{\f17\fs18  are movements by aircraft moving into position for scheduled or charter transport flights or returning to base after such flights, including empty Air Taxi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Local movements}{\f17\fs18  are commercial flights undertaken for press, survey, agricultural and fisheries flying, or public entertainment purposes,}{\f17\fs17  and flights performed under a Police Air Operators Certificate.}{\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Non-commercial Movement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Test and training movements}{\f17\fs18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Other non-commercial movements}{\f17\fs18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Private movements}{\f17\fs18  are movements for purely non-commercial purposes by private owners or other private aircraft operators, excluding aero-clubs movement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ero-club movements}{\f17\fs18  are movements operated by aero-club members for instruction or pleasure.  Touch and go operations are counted as two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Official movements}{\f17\fs18  are movements for official purposes (excluding Air transport Movements) by British or foreign civil Government Departments eg movements by aircraft of the Civil}{\f17\fs17  Aviation Authority\rquote s Flight Calibration Services and the Queen's Flight.}{\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Military movements}{\f17\fs18  are movements exclusively for military purposes using military aircraft.  Military movements at military airfields are not included in these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7\fs18\ul PASSENGER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Passengers}{\f17\fs18   All revenue and non-revenue passengers on air transport movement f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 terminal passenger}{\f17\fs18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 transit passenger}{\f17\fs18  is a passenger who arrives at and departs from a reporting airport on the same aircraft which is transiting the airport.  Each transit passenger is counted once only and not both on arrival and on depar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FREIGHT}{\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Freight}{\f17\fs18  is the weight of property carried on an aircraft including for example, the weight of vehicles, excess baggage and diplomatic bags, but excluding mail and passengers' and crews' permitted baggage.  Freight in transit through the airport on the same aircraft is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Mail}{\f17\fs18  is the weight of Post Office mail car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A cargo movement}{\f17\fs18  is a flight carrying solely freight and/or mail and associated cargo attend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18\ul TYPES OF SERVICES}{\f17\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International services}{\f17\fs18  are services flown between the United Kingdom, Isle of Man, Channel Islands and places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Domestic services}{\f17\fs18  are services flown entirely within the United Kingdom, Isle of Man and Channel Is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Cabotage}{\f17\fs18  here includes traffic carried between territories of the United Kingdom, Isle of Man and Channel Islands other than domestic services.  (For the purposes of these statistics cabotage is shown under Internationa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Scheduled services}{\f17\fs18  are those performed according to a published timetable, including those supplementary thereto, available for use by members of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Non-scheduled or charter services}{\f17\fs18  include all air transport movements other than schedule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7\fs18\ul EC traffic}{\f17\fs18  includes all traffic with an origin/destination within Austria, Belgium, Luxembourg, Denmark, Finland, France, Germany, Greece, Ireland, Italy, Netherlands, Portugal, Spain, Sweden and Gibral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