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Table 12 (continu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Note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w:t>
        <w:tab/>
        <w:t>Traffic is published for each point pair, where scheduled traffic was reported.  Charter only routes are shown under 'Other Routes' within a country where less than 5,000 passengers were carried in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w:t>
        <w:tab/>
        <w:t>For the purposes of this table, change of gauge passengers are treated as terminal and are includ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5.</w:t>
        <w:tab/>
        <w:t>Excludes passengers at Barrow, Battersea Heliport, Carlisle, Dundee, Lerwick, Londonderry, Plymouth, Scatsta, Shoreham, and Swanse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6.</w:t>
        <w:tab/>
        <w:t>In order to preserve market analysis all identifiable diversions are reallocated to the point of intended operatio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The Civil Aviation Authority has produced a time series Annual Table 12, which covers the years 1987 to 1997.</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This is available on a 3.5 inch diskette in an Excel 4 or Excel 5 spreadsheet format at a cost of £52 + VAT.</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To order your copy please contact the address given in para 3.1 on page (iii) of this publication.</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LinePrinter">
    <w:charset w:val="01"/>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Courier" w:cs="Courier"/>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18T00:00:00Z</dcterms:created>
  <dc:creator>Linda Moore</dc:creator>
  <dc:description/>
  <dc:language>en-US</dc:language>
  <cp:lastModifiedBy>CAA ERG</cp:lastModifiedBy>
  <cp:lastPrinted>1998-03-17T15:50:00Z</cp:lastPrinted>
  <dcterms:modified xsi:type="dcterms:W3CDTF">1998-03-17T15:50:00Z</dcterms:modified>
  <cp:revision>8</cp:revision>
  <dc:subject/>
  <dc:title/>
</cp:coreProperties>
</file>